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TaskAlfa 3500I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221E1F"/>
                <w:sz w:val="15"/>
                <w:szCs w:val="15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sistema multifuncional KyoceraTASKalfa 3500i entrega a produtividade, flexibilidade e a ultra-confiabilidade que as empresas requerem em um arrojado design preto e prata. Com uma impressionante velocidade de 35ppm em preto, a TASKalfa 3500i combina a tecnologia exclusiva de alta durabilidade com um leque robusto de recursos como a digitalização full color e a funcionaldade da impressão de/digitalização a partir da USB. Maximize a performance com o HyPAS, que é a solução de software poderosa e escalável da Kyocera. Desenhada para atingir os requerimentos específicos dos clientes em manipulação de documentos, TASKalfa 3500i com HYPAS embutido se integra com aplicativos de software amplamente aceitos e opera em praticamente qualquer ambiente de negócios. Tendo a engenharia de produto com características inovadoras e de comprovada confiabilidade, a Kyocera TASKalfa 3550ci vai revolucionar os ambientes de escritório. Esta é a Kyocera TASKalfa 3500i.</w:t>
            </w:r>
          </w:p>
          <w:p>
            <w:pPr>
              <w:pStyle w:val="NormalWeb"/>
              <w:spacing w:lineRule="atLeast" w:line="270" w:before="280" w:after="240"/>
              <w:jc w:val="both"/>
              <w:rPr>
                <w:rFonts w:ascii="Tahoma" w:hAnsi="Tahoma" w:cs="Tahoma"/>
                <w:color w:val="221E1F"/>
                <w:sz w:val="15"/>
                <w:szCs w:val="15"/>
              </w:rPr>
            </w:pP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Sistema Multifuncional preto e branco - Impressão/Digitalização/Cópia /Fax Opcional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221E1F"/>
                <w:sz w:val="15"/>
                <w:szCs w:val="15"/>
              </w:rPr>
            </w:pPr>
            <w:r>
              <w:rPr>
                <w:rFonts w:cs="Tahoma" w:ascii="Tahoma" w:hAnsi="Tahoma"/>
                <w:color w:val="221E1F"/>
                <w:sz w:val="15"/>
                <w:szCs w:val="15"/>
              </w:rPr>
              <w:t> </w:t>
            </w:r>
          </w:p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Velocidade: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35ppm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Tempo de aquecimento:</w:t>
            </w:r>
            <w:r>
              <w:rPr>
                <w:rStyle w:val="Appleconvertedspace"/>
                <w:rFonts w:cs="Tahoma" w:ascii="Verdana" w:hAnsi="Verdana"/>
                <w:color w:val="221E1F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23 segundos ou menos (energia ligada)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Resolução / Profundidade de</w:t>
            </w:r>
            <w:r>
              <w:rPr>
                <w:rStyle w:val="Appleconvertedspace"/>
                <w:rFonts w:cs="Tahoma" w:ascii="Verdana" w:hAnsi="Verdana"/>
                <w:color w:val="221E1F"/>
                <w:sz w:val="17"/>
                <w:szCs w:val="17"/>
              </w:rPr>
              <w:t> </w:t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Bit:</w:t>
            </w:r>
            <w:r>
              <w:rPr>
                <w:rStyle w:val="Appleconvertedspace"/>
                <w:rFonts w:cs="Tahoma" w:ascii="Verdana" w:hAnsi="Verdana"/>
                <w:color w:val="221E1F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600 x 600 dpi, 9.600 x 600 resolução interpolada multibit / Profundidade de 8 bits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Memória/Unidade de disco rígido:</w:t>
            </w:r>
            <w:r>
              <w:rPr>
                <w:rStyle w:val="Appleconvertedspace"/>
                <w:rFonts w:cs="Tahoma" w:ascii="Verdana" w:hAnsi="Verdana"/>
                <w:b/>
                <w:bCs/>
                <w:color w:val="221E1F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221E1F"/>
                <w:sz w:val="15"/>
                <w:szCs w:val="15"/>
              </w:rPr>
              <w:t>1 GB RAM padrão, 2 GB RAM máximo / 160 GB HDD</w:t>
              <w:br/>
              <w:br/>
              <w:t> 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6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4:00Z</dcterms:created>
  <dc:creator>elsitec pc 2</dc:creator>
  <dc:description/>
  <cp:keywords/>
  <dc:language>en-US</dc:language>
  <cp:lastModifiedBy>elsitec pc 2</cp:lastModifiedBy>
  <dcterms:modified xsi:type="dcterms:W3CDTF">2012-10-18T13:35:00Z</dcterms:modified>
  <cp:revision>1</cp:revision>
  <dc:subject/>
  <dc:title>Multifuncional TaskAlfa 3500I</dc:title>
</cp:coreProperties>
</file>